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LECTRONIC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3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diagram, explain the working principle of half wave rectifier and derive the expression of efficiency and ripple fac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half wave rectifier, a diode whose internal resistance is 20Ω is to supply power to a 1kΩ load from a 110V (rms) source of supply. Calculate the peak load current and dc load curr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transistorized series voltage regulator with neat circuit diagram and derive the output voltage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ripple factor of full wave rectifier with capacitor fil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collector current I</w:t>
            </w:r>
            <w:r>
              <w:rPr>
                <w:vertAlign w:val="subscript"/>
              </w:rPr>
              <w:t>C</w:t>
            </w:r>
            <w:r>
              <w:rPr/>
              <w:t xml:space="preserve"> and V</w:t>
            </w:r>
            <w:r>
              <w:rPr>
                <w:vertAlign w:val="subscript"/>
              </w:rPr>
              <w:t>CE</w:t>
            </w:r>
            <w:r>
              <w:rPr/>
              <w:t xml:space="preserve"> for the fixed biased BJT with neat circuit diagram and find the stability factor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operating points within the limits of operation of a BJ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about the fixed-bias arrangements for the JFET with its circuit configuration. Also perform dc analysis for the same to identify the Q-poi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erform the dc analysis for voltage-divider bias arrangement applied to a FET transistor. Also discuss on how to obtain a Q-point graphically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the operation of RC Coupled Amplifier with neat circuit diagram and its frequency respo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transformer turns ratio required to match a 8Ω speaker load so that the effective load resistance seen at the primary is 10 kΩ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Class B transformer coupled push-pull amplifier circuit. Also derive the expression of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unctional block diagram of Class D power amplifier and explain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lock diagram representation of Voltage Series feedback amplifier and derive the expression of input impedance, output impedance and gain of the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significance of negative feedback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lock diagram representation of current shunt feedback amplifier and derive the expression of input impedance, output impedance and gain of the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the effect of cross-over distortion in Class B power amplifier. Also h</w:t>
            </w:r>
            <w:r>
              <w:rPr>
                <w:color w:val="000000"/>
              </w:rPr>
              <w:t>ow it can be eliminat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circuit diagram, explain the operation of RC phase shift oscil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single tuned amplifier and its frequency respo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2:00Z</dcterms:created>
  <dc:creator>Ku</dc:creator>
  <dc:description/>
  <cp:keywords/>
  <dc:language>en-US</dc:language>
  <cp:lastModifiedBy>Admin</cp:lastModifiedBy>
  <cp:lastPrinted>2018-09-12T16:35:00Z</cp:lastPrinted>
  <dcterms:modified xsi:type="dcterms:W3CDTF">2018-12-07T04:22:00Z</dcterms:modified>
  <cp:revision>37</cp:revision>
  <dc:subject/>
  <dc:title/>
</cp:coreProperties>
</file>